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46460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12550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89349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50957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75327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23461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99348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73388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44816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41604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10170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94089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00849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42836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27299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