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151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84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300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902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533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850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87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63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39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210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600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04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183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41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757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91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64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