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38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89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246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085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015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155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927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90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16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841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5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77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972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