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72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61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590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43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71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276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760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377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49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78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65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03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94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054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066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