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3767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5692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7130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9410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4000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5751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0031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7692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1032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4760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358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62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930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1414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7870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7035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004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