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541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201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960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887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13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48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012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306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65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014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55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54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