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36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49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430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07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991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91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413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91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44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26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689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40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24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6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40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