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709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8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873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97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41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39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073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0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0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19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1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83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27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06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703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040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458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