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9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738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122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35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805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80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181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625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063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91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639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92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483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