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86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070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474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918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19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107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669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270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918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632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820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510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579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199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023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