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821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70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961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89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2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678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8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3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0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4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723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175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8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78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32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08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