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10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218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070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579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308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480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914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517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841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598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802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442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610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