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20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235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464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879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733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353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76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166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0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62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1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523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02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042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25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