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4499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2525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5313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1047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7260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5099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246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7546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1228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0294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525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040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1768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1013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4896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5483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6276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