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677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80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467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931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843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708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267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675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193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936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587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351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630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