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34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9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77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59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65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85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426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575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663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835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946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301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63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65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26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