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047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67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498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541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100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238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022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210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466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696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098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37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159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569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506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82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541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