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204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952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669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370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707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706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198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326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350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397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651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584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875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