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272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088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68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93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083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18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69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659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518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76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55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689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953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021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829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