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721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517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418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785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36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287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196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63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36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32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059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14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564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90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86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497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129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