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173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139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267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34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29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719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534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043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233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532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889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107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742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