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237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969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184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04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217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624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506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1253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781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1129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872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5221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680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515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3397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