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2014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4656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1278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8276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67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966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6384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8781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9802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0208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773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287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3915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8842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0614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9030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4026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