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174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234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46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992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271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0259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094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054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704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496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822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81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68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