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159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08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97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57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641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260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40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528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99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65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35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325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26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897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54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