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35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15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60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85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292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92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4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39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6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50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00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6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3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0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60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03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32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