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31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83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53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89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76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032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78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660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682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40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64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14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049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