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163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710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189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282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878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028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069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118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196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960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822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632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630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213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209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