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29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98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2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76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93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557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5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16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45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90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6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66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9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022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30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716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531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