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00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43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8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746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58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73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36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88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94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1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2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1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63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