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7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20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362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23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00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111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91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468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43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06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53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77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723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08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