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90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23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77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126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937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09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945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94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41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36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4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1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684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3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01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6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208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