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6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7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795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9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800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6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4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0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54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82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0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55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