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968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312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5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910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103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712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364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524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350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63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663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058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751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30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629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