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692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67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870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149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191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371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052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80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629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435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875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944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445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259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826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791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117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