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167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423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666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869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289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058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921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854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219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422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33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441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76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