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94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482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55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177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824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44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16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64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59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577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73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57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130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52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9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