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474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074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075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700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593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72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185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150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907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015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929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2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305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870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687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400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80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