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31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79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03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04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876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12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1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89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56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8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30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