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75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97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708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199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015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1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40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0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3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10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31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61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43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440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528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