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19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930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33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95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569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577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01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56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4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47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2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2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21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966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2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604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4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