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10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2024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2824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8960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0088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7620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5331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3025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7216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9892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085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369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3267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