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1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79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002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05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22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64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77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216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02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65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77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38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04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45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46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