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77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628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028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20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181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289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879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975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55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437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097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405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014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531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215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754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