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47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61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371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172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428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19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310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62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99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94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701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399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196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