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7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21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97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942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10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274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106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647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95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47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92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7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25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8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24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