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790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073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628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912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97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745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515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232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175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376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092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426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28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882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9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640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702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