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425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918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160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317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28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953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925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65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53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420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60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21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75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