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43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873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267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08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09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02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26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45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63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12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228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66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30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84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84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