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063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40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51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635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87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583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049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682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33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70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0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46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92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21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176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527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3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